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8631"/>
        <w:gridCol w:w="196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 kwartał 2020 roku z postępu rzeczowo-finansowego projektu informatycznego pn. „Portal zarządzania wiedzą i potencjałem naukowym Uniwersytetu Jagiellońskiego – Collegium Medicum jako moduł Polskiej Platformy Medycznej” (wnioskodawca – Uniwersytet Jagielloński, beneficjent – Uniwersytet Jagielloński)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ogólna raportu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ak pozycji „Całkowity koszt projektu - wydatki kwalifikowalne”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uzupełnienie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Postep finansowy. Wartość środków wydatkowanych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instrukcją dla punktu pierwszego: „Należy wskazać % wartość wydatków poniesionych w projekcie w stosunku do całkowitego kosztu projektu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informacji przekazanych wraz z ostatnim złożonym w pierwszym kwartale wnioskiem o płatność, uwzględniając brak wydatków niekwalifikowalnych, wskazana wartość powinna wynosić nie mniej niż 13,35 %. W raporcie wykazano wartość – 8,63 %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wart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yzyku „brak  włączenia platformy UJ CM do PPM” w kolumnie „Sposób zarządzania ryzykiem” przekazano, iż „ryzyko związane z brakiem włączenia platformy UJ CM do PPM zostało maksymalnie zredukowane” przy jednoczesnym pozostawieniu „Siły oddziaływania” i „Prawdopodobieństwa wystąpienia ryzyka” na tym samym poziomie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yjaśnienia lub korektę zapisów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yzykach „zaburzenia przepływów finansowych” oraz „spóźnione dostawy” określono niezgodną z instrukcją wartość „Siły oddziaływania”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korektę wartośc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20-05-12T17:09:00Z</dcterms:modified>
  <cp:revision>275</cp:revision>
  <dc:subject/>
  <dc:title/>
</cp:coreProperties>
</file>